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ventures of the Blue Carbunc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a Blue Carbunc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Blue Carbuncle on Internet and show a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y does jewelry cause problem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wild goose chase?  Have you ever been on o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2:47:00Z</dcterms:created>
  <dc:creator>gavin zastrow</dc:creator>
  <dc:description/>
  <cp:keywords/>
  <dc:language>en-US</dc:language>
  <cp:lastModifiedBy>gavin zastrow</cp:lastModifiedBy>
  <dcterms:modified xsi:type="dcterms:W3CDTF">2013-03-25T22:49:00Z</dcterms:modified>
  <cp:revision>1</cp:revision>
  <dc:subject/>
  <dc:title>The Adventures of the Blue Carbuncle</dc:title>
</cp:coreProperties>
</file>